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8                                                                                    к приказу от ___________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№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ожение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 внутреннем финансовом контроле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. Настоящее положение о внутреннем финансовом контроле разработано в соответствии с законодательством РФ и уставом учреждения, устанавливает единые цели, правила и принципы проведения внутреннего финансового контроля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 Внутренний финансовый контроль направлен на создание системы соблюдения законодательства РФ в сфере финансовой деятельности, внутренних процедур составления и исполнения бюджета (плана), повышение качества составления и достоверности бухгалтерской отчетности и ведения бухгалтерского учета, а также на повышение результативности использования средств бюджета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 Основной целью внутреннего финансового контроля является подтверждение достоверности бухгалтерского учета и отчетности учреждения, соблюдение действующего законодательства РФ, регулирующего порядок осуществления финансово-хозяйственной деятельности. Система внутреннего контроля призвана обеспечить: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чность и полноту документации бухгалтерского учета; </w:t>
        <w:br/>
        <w:t>– своевременность подготовки достоверной бухгалтерской отчетности; </w:t>
        <w:br/>
        <w:t>– предотвращение ошибок и искажений; </w:t>
        <w:br/>
        <w:t>– исполнение приказов и распоряжений руководителя учреждения; </w:t>
        <w:br/>
        <w:t>– выполнение планов финансово-хозяйственной деятельности учреждения; </w:t>
        <w:br/>
        <w:t>– сохранность имущества учреждения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4. Основными задачами внутреннего контроля являются: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нормативных правовых актов; </w:t>
        <w:br/>
        <w:t>– установление соответствия осуществляемых операций регламентам, полномочиям сотрудников; </w:t>
        <w:br/>
        <w:t>– соблюдение установленных технологических процессов и операций при осуществлении функциональной деятельности; </w:t>
        <w:br/>
        <w:t>– 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spacing w:lineRule="atLeast" w:line="300" w:before="0" w:after="19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5. Внутренний контроль в учреждении основываются на следующих принципах: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 законности – неуклонное и точное соблюдение всеми субъектами внутреннего контроля норм и правил, установленных нормативными законодательством РФ;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 независимости – субъекты внутреннего контроля при выполнении своих функциональных обязанностей независимы от объектов внутреннего контроля; </w:t>
        <w:br/>
        <w:t>– принцип объективности – внутренний контроль осуществляется с использованием фактических документальных данных в порядке, установленном законодательством РФ, путем применения методов, обеспечивающих получение полной и достоверной информации; </w:t>
        <w:br/>
        <w:t>– принцип ответственности – каждый субъект внутреннего контроля за ненадлежащее выполнение контрольных функций несет ответственность в соответствии с законодательством РФ; </w:t>
        <w:br/>
        <w:t>– принцип системности – проведение контрольных мероприятий всех сторон деятельности объекта внутреннего контроля и его взаимосвязей в структуре управления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6. Система внутреннего контроля учреждения включает в себя следующие взаимосвязанные компоненты: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ая среда, включающая в себя соблюдение принципов осуществления финансового контроля, профессиональную и коммуникативную компетентность сотрудников учреждения, их стиль работы, организационную структуру, наделение ответственностью и полномочиями; </w:t>
        <w:br/>
        <w:t>– оценка рисков – представляющая собой идентификацию и анализ соответствующих рисков при достижении определенных задач, связанных между собой на различных уровнях; </w:t>
        <w:br/>
        <w:t>– деятельность по контролю, обобщающая политику и процедуры, которые помогают гарантировать выполнение приказов и распоряжений руководства и требований законодательства РФ; </w:t>
        <w:br/>
        <w:t>– деятельность по информационному обеспечению и обмену информацией, направленная на своевременное и эффективное выявление данных, их регистрацию и обмен ими, в целях формирования у всех субъектов внутреннего контроля понимания принятых в учреждении политики и процедур внутреннего контроля и обеспечения их исполнения; </w:t>
        <w:br/>
        <w:t>– мониторинг системы внутреннего контроля – процесс, включающий в себя функции управления и надзора, во время которого оценивается качество работы системы внутреннего контроля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Организация внутреннего финансового контроля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 Внутренний финансовый контроль в учреждении осуществляется в следующих формах: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варительный контроль. Он осуществляется до начала совершения хозяйственной операции. Позволяет определить, насколько целесообразной и правомерной будет та или иная операция. Предварительный контроль осуществляет руководитель учреждения, его заместители, главный бухгалтер и сотрудники юридического отдела; </w:t>
        <w:br/>
        <w:t>– текущий контроль. Это проведение повседневного анализа соблюдения процедур исполнения бюджета (плана), ведения бухгалтерского учета, осуществление мониторингов расходования целевых средств по назначению, оценка эффективности и результативности их расходования. Ведение текущего контроля осуществляется на постоянной основе специалистами отдела бухгалтерского учета и отчетности учреждения; </w:t>
        <w:br/>
        <w:t>– последующий контроль. Он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Для проведения последующего контроля приказом учреждения может быть создана комиссия по внутреннему контролю. В состав комиссии в обязательном порядке включаются сотрудники юридического отдела, бухгалтерии, отдела материального обеспечения и иных заинтересованных служб. Возглавляет комиссию один из заместителей руководителя учреждения. Состав комиссии может меняться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контроля состояния бухгалтерского учета включает в себя надзор и проверку: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ения требований законодательства РФ, регулирующего порядок осуществления финансово-хозяйственной деятельности; </w:t>
        <w:br/>
        <w:t>– точности и полноты составления документов и регистров бухгалтерского учета; </w:t>
        <w:br/>
        <w:t>– предотвращения возможных ошибок и искажений в учете и отчетности; </w:t>
        <w:br/>
        <w:t>– исполнения приказов и распоряжений руководства; </w:t>
        <w:br/>
        <w:t>– контроля за сохранностью финансовых и нефинансовых активов учреждения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 Последующий контроль осуществляется путем проведения как плановых, так и внеплановых проверок. Плановые проверки проводятся с определенной периодичностью, утверждаемой приказом руководителя учреждения, а также перед составлением бухгалтерской отчетности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и объектами плановой проверки являются: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ение законодательства РФ, регулирующего порядок ведения бухгалтерского учета и норм учетной политики; </w:t>
        <w:br/>
        <w:t>– правильность и своевременность отражения всех хозяйственных операций в бухгалтерском учете; </w:t>
        <w:br/>
        <w:t>– полнота и правильность документального оформления операций; </w:t>
        <w:br/>
        <w:t>– своевременность и полнота проведения инвентаризаций; </w:t>
        <w:br/>
        <w:t>– достоверность отчетности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ы проведения предварительного и текущего контроля оформляются в виде служебных записок на имя руководителя учреждения, к которы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 Результаты проведения последующего контроля оформляются в виде акта, подписанного всеми членами комиссии, который направляется с сопроводительной служебной запиской руководителю учреждения. Акт проверки должен включать в себя следующие сведения: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роверки (утверждается руководителем учреждения); </w:t>
        <w:br/>
        <w:t>– характер и состояние систем бухгалтерского учета и отчетности, </w:t>
        <w:br/>
        <w:t>– виды, методы и приемы, применяемые в процессе проведения контрольных мероприятий; </w:t>
        <w:br/>
        <w:t>– анализ соблюдения законодательства РФ, регламентирующего порядок осуществления финансово-хозяйственной деятельности; </w:t>
        <w:br/>
        <w:t>– выводы о результатах проведения контроля; </w:t>
        <w:br/>
        <w:t>– 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5. По результатам проведения проверки главным бухгалтером учреждения (или лицом уполномоченным руководителем учреждения)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spacing w:lineRule="atLeast" w:line="300" w:before="0" w:after="19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Субъекты внутреннего контроля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 В систему субъектов внутреннего контроля входят: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итель учреждения и его заместители; </w:t>
        <w:br/>
        <w:t>– комиссия по внутреннему контролю; </w:t>
        <w:br/>
        <w:t>– руководители и работники учреждения на всех уровнях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Ответственность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 Ответственность за организацию и функционирование системы внутреннего контроля возлагается на начальника</w:t>
      </w:r>
      <w:r>
        <w:rPr>
          <w:rFonts w:cs="Times New Roman" w:ascii="Times New Roman" w:hAnsi="Times New Roman"/>
          <w:sz w:val="24"/>
          <w:szCs w:val="24"/>
        </w:rPr>
        <w:t xml:space="preserve"> МКУ «ООДБУиП МОО» Долженкову О.Н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00" w:before="0" w:after="19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 Лица, допустившие недостатки, искажения и нарушения, несут дисциплинарную ответственность в соответствии с требованиями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ТК РФ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Оценка состояния системы финансового контроля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1. Все изменения и дополнения к настоящему положению утверждаются руководителем учреждения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2. Если в результате изменения действующего законодательства РФ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 РФ.</w:t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00" w:before="0" w:after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>
      <w:b/>
      <w:bCs/>
      <w:i/>
      <w:iCs/>
      <w:color w:val="FF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">
    <w:name w:val="Oaeno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dar-info.ru/docs/lawbooks/?sectId=1303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24:00Z</dcterms:created>
  <dc:creator>Евгения Чапова</dc:creator>
  <dc:description/>
  <cp:keywords/>
  <dc:language>en-US</dc:language>
  <cp:lastModifiedBy>User</cp:lastModifiedBy>
  <cp:lastPrinted>2017-11-03T10:29:00Z</cp:lastPrinted>
  <dcterms:modified xsi:type="dcterms:W3CDTF">2018-03-21T14:41:00Z</dcterms:modified>
  <cp:revision>26</cp:revision>
  <dc:subject/>
  <dc:title/>
</cp:coreProperties>
</file>