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7</w:t>
      </w:r>
    </w:p>
    <w:p>
      <w:pPr>
        <w:pStyle w:val="Oaeno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риказу от ___________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г</w:t>
      </w:r>
      <w:r>
        <w:rPr>
          <w:rStyle w:val="Fill"/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№_____</w:t>
      </w:r>
    </w:p>
    <w:p>
      <w:pPr>
        <w:pStyle w:val="Oaeno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документооборота 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3601"/>
        <w:gridCol w:w="1980"/>
        <w:gridCol w:w="1843"/>
        <w:gridCol w:w="2833"/>
        <w:gridCol w:w="2225"/>
        <w:gridCol w:w="1960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ные лица, подписывающие докум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ность предоставлен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редоставления документ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редоставления </w:t>
            </w:r>
          </w:p>
          <w:p>
            <w:pPr>
              <w:pStyle w:val="Normal"/>
              <w:jc w:val="center"/>
              <w:rPr/>
            </w:pPr>
            <w:r>
              <w:rPr/>
              <w:t>документ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ное лицо, ответственное за составление документ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ая декларация по налогу на добавленную стоим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. бухгалтер, директо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20-го числа месяца, следующего за истекшим налоговым периодом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ая инспекц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 1 категор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ая декларация по налогу на прибы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rPr/>
            </w:pPr>
            <w:r>
              <w:rPr/>
              <w:t>гл. 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28 календарных дней со дня окончания соответствующего отчетного период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ая инспекц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 1 категори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ая декларация по налогу на имущество орган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, </w:t>
            </w:r>
          </w:p>
          <w:p>
            <w:pPr>
              <w:pStyle w:val="Normal"/>
              <w:rPr/>
            </w:pPr>
            <w:r>
              <w:rPr/>
              <w:t>гл. 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30 календарных дней с даты окончания соответствующего отчетного  период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ая инспекц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 1 категор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ая декларация по земельному налог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1 февраля года, следующего за истекшим налоговым периодом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ая инспекц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 1 категори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ая декларация за негативное воздействие на окружающую сре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, гл. 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1 марта года, следующего за истекшим налоговым периодом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ая инспекц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 1 категори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ая бухгалтерская отчёт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, гл. 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30-го числа  третьего календарного месяца следующего за истекшим налоговым периодом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ая инспекц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све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, </w:t>
            </w:r>
          </w:p>
          <w:p>
            <w:pPr>
              <w:pStyle w:val="Normal"/>
              <w:rPr/>
            </w:pPr>
            <w:r>
              <w:rPr/>
              <w:t>гл. 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15-го числа второго календарного месяца следующего за отчетным периодом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Ф РФ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 1 категор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страхованных лицах, СЗВ-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, </w:t>
            </w:r>
          </w:p>
          <w:p>
            <w:pPr>
              <w:pStyle w:val="Normal"/>
              <w:rPr/>
            </w:pPr>
            <w:r>
              <w:rPr/>
              <w:t>гл. 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15-го числа месяца, следующего за отчетным периодом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Ф РФ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 1 категор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СВ-1 ПФ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15-го числа второго календарного месяца следующего за отчетным периодом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Ф РФ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 1 категор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ФС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20 числа календарного месяца следующего за отчетным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СС РФ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 1 категор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доходах физических лиц- 2-НДФ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, гл 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1 апреля года, следующего за истекшим налоговым периодом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ая инспек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 1 категор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НДФ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, гл 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следующего дня месяца, следующего за истекшим периодом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ая инспек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 1 категор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3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реднесписочной численности работников за предшествующий календарный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20 января текущего года за предыдущий календарный год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ая инспек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 1 категор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3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/о расчетов с подотчетными лицам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 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 числа месяца, следующего за отчетным периодом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У «ООДБУиП МОО»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</w:t>
            </w:r>
          </w:p>
          <w:p>
            <w:pPr>
              <w:pStyle w:val="Normal"/>
              <w:rPr/>
            </w:pPr>
            <w:r>
              <w:rPr/>
              <w:t>1 категории</w:t>
            </w:r>
          </w:p>
        </w:tc>
      </w:tr>
      <w:tr>
        <w:trPr>
          <w:trHeight w:val="112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/о по выбытию и перемещению нефинансовых активов основных средст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 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 числа месяца, следующего за отчетным периодом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ООДБУиП МОО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</w:t>
            </w:r>
          </w:p>
          <w:p>
            <w:pPr>
              <w:pStyle w:val="Normal"/>
              <w:rPr/>
            </w:pPr>
            <w:r>
              <w:rPr/>
              <w:t>1 категори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/о по выбытию и перемещению нефинансовых активов ТМ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 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 числа месяца, следующего за отчетным периодом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ООДБУиП МОО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</w:t>
            </w:r>
          </w:p>
          <w:p>
            <w:pPr>
              <w:pStyle w:val="Normal"/>
              <w:rPr/>
            </w:pPr>
            <w:r>
              <w:rPr/>
              <w:t>1 категори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/о по прочим операциям Амортизац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 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 числа месяца, следующего за отчетным периодом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ООДБУиП МОО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</w:t>
            </w:r>
          </w:p>
          <w:p>
            <w:pPr>
              <w:pStyle w:val="Normal"/>
              <w:rPr/>
            </w:pPr>
            <w:r>
              <w:rPr/>
              <w:t>1 категори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ая кни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 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 числа месяца, следующего за отчетным периодом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ООДБУиП МОО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кта сверки расчетов с поставщиками и подрядчик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, </w:t>
            </w:r>
          </w:p>
          <w:p>
            <w:pPr>
              <w:pStyle w:val="Normal"/>
              <w:rPr/>
            </w:pPr>
            <w:r>
              <w:rPr/>
              <w:t>гл. 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числа каждого месяц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ООДБУиП МОО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 1 категории</w:t>
            </w:r>
          </w:p>
        </w:tc>
      </w:tr>
      <w:tr>
        <w:trPr>
          <w:trHeight w:val="84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на списание основных сред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, гл 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ООДБУиП МОО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</w:t>
            </w:r>
          </w:p>
          <w:p>
            <w:pPr>
              <w:pStyle w:val="Normal"/>
              <w:rPr/>
            </w:pPr>
            <w:r>
              <w:rPr/>
              <w:t>1 категори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/о расчетов по оплате тру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 бухгалтер</w:t>
            </w:r>
          </w:p>
          <w:p>
            <w:pPr>
              <w:pStyle w:val="Normal"/>
              <w:rPr/>
            </w:pPr>
            <w:r>
              <w:rPr/>
              <w:t>Ведущий 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 числа месяца, следующего за отчетным периодом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ООДБУиП МОО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/о по счету «Касса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 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 числа месяца, следующего за отчетным периодом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ООДБУиП МОО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 1 категори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/о расчетов с поставщиками и подрядчикам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 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 числа месяца, следующего за отчетным периодом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ООДБУиП МОО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 1 категори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/о расчетов с дебиторами по доход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 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 числа месяца, следующего за отчетным периодом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ООДБУиП МОО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 1 категори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нсовые отч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учреждения</w:t>
            </w:r>
          </w:p>
          <w:p>
            <w:pPr>
              <w:pStyle w:val="Normal"/>
              <w:rPr/>
            </w:pPr>
            <w:r>
              <w:rPr/>
              <w:t>Бухгалтер</w:t>
            </w:r>
          </w:p>
          <w:p>
            <w:pPr>
              <w:pStyle w:val="Normal"/>
              <w:rPr/>
            </w:pPr>
            <w:r>
              <w:rPr/>
              <w:t>Материально ответственное лиц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3 дней после возвращения с командировк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 ответственное лицо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а на списания материальных ценностей, основных сред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учреждения</w:t>
            </w:r>
          </w:p>
          <w:p>
            <w:pPr>
              <w:pStyle w:val="Normal"/>
              <w:rPr/>
            </w:pPr>
            <w:r>
              <w:rPr/>
              <w:t>Коми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5 числа текущего месяц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 1 категори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ель учета рабочего време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учрежд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20</w:t>
            </w:r>
            <w:r>
              <w:rPr/>
              <w:t xml:space="preserve">  числа текущего месяц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Оу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ы</w:t>
            </w:r>
          </w:p>
          <w:p>
            <w:pPr>
              <w:pStyle w:val="Normal"/>
              <w:rPr/>
            </w:pPr>
            <w:r>
              <w:rPr/>
              <w:t>- на отпуск</w:t>
            </w:r>
          </w:p>
          <w:p>
            <w:pPr>
              <w:pStyle w:val="Normal"/>
              <w:rPr/>
            </w:pPr>
            <w:r>
              <w:rPr/>
              <w:t>- на прием и увольн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учрежд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до </w:t>
            </w:r>
            <w:r>
              <w:rPr>
                <w:lang w:val="en-US"/>
              </w:rPr>
              <w:t>20</w:t>
            </w:r>
            <w:r>
              <w:rPr/>
              <w:t xml:space="preserve"> числа текущего месяца</w:t>
            </w:r>
          </w:p>
          <w:p>
            <w:pPr>
              <w:pStyle w:val="Normal"/>
              <w:rPr/>
            </w:pPr>
            <w:r>
              <w:rPr/>
              <w:t>-по мере поступления заявлен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Оу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 по временной нетрудоспособ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 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поступления в отдел кадро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7 календарных дней после поступления в отдел кадров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Оу</w:t>
            </w:r>
          </w:p>
        </w:tc>
      </w:tr>
      <w:tr>
        <w:trPr>
          <w:trHeight w:val="918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а на опла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учрежд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поступлен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3 дней  от даты</w:t>
            </w:r>
          </w:p>
          <w:p>
            <w:pPr>
              <w:pStyle w:val="Normal"/>
              <w:rPr/>
            </w:pPr>
            <w:r>
              <w:rPr/>
              <w:t xml:space="preserve">выписки счета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тное распис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учрежд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й отде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учрежд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ификационные спис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учрежд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-сентябрь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й отде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учрежд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финансово-хозяйственной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учрежд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й отде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учрежд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зад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учрежд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дней после утверждения бюджет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й отде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учрежд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 выполнении муниципального зад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й отде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учрежден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ill">
    <w:name w:val="fill"/>
    <w:basedOn w:val="Style14"/>
    <w:qFormat/>
    <w:rPr>
      <w:b/>
      <w:bCs/>
      <w:i/>
      <w:iC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aeno">
    <w:name w:val="Oaeno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4:57:00Z</dcterms:created>
  <dc:creator>Пользователь</dc:creator>
  <dc:description/>
  <cp:keywords/>
  <dc:language>en-US</dc:language>
  <cp:lastModifiedBy>User</cp:lastModifiedBy>
  <cp:lastPrinted>2017-11-02T20:23:00Z</cp:lastPrinted>
  <dcterms:modified xsi:type="dcterms:W3CDTF">2018-03-21T14:19:00Z</dcterms:modified>
  <cp:revision>12</cp:revision>
  <dc:subject/>
  <dc:title>График документооборота</dc:title>
</cp:coreProperties>
</file>