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Oaeno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иказу от ___________</w:t>
      </w: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№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39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РАБОЧИЙ ПЛАН СЧЕ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10"/>
        </w:rPr>
      </w:pPr>
      <w:r>
        <w:rPr>
          <w:rFonts w:cs="Times New Roman" w:ascii="Times New Roman" w:hAnsi="Times New Roman"/>
          <w:b/>
          <w:color w:val="000000"/>
          <w:sz w:val="10"/>
        </w:rPr>
      </w:r>
    </w:p>
    <w:tbl>
      <w:tblPr>
        <w:tblW w:w="10451" w:type="dxa"/>
        <w:jc w:val="left"/>
        <w:tblInd w:w="-4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1980"/>
        <w:gridCol w:w="610"/>
        <w:gridCol w:w="880"/>
        <w:gridCol w:w="850"/>
        <w:gridCol w:w="851"/>
      </w:tblGrid>
      <w:tr>
        <w:trPr>
          <w:trHeight w:val="23" w:hRule="atLeast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5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уктура номера счета</w:t>
            </w:r>
          </w:p>
        </w:tc>
      </w:tr>
      <w:tr>
        <w:trPr>
          <w:trHeight w:val="23" w:hRule="atLeast"/>
        </w:trPr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-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2"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-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-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АЛАНСОВЫЕ СЧЕТ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 НЕФИНАНСОВЫЕ АК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Жилые помещения – не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стоимости жилых помещений – не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жилых помещений – не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жилые помещения –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Сооружения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ооруж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ооруж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 –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основные средства –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сновных средств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ные средства – особо ценное 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Жилые помещения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жилых помещ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жилых помещ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жилые помещения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-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-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оружения -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ооружений -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ооружений -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шины и оборудование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шин и оборудования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бо цен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бо цен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изводственный и хозяйственный инвентарь – особо ценное 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иблиотечный фонд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библиотечного фонда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блиотечного фонда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основные средства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сновных средств –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обо цен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сновные средства –  иное 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Жилые помещения – иное 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стоимости жилых помещений – и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стоимости жилых помещений – и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жилые помещения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жилых помещений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оружения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ооружений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ооружений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шины и оборудование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шин и оборудования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шин и оборудования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ранспортных средств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енный и хозяйственный инвентарь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иблиотечный фонд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библиотечного фонда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библиотечного фонда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основные средства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основных средств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основных средств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новные средства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помещения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жилых помещ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жилых помещ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жилые помещения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нежилых помещ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нежилых помещ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ооружения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ооруж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ооруж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шины и оборудование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шин и оборудования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машин и оборудования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ранспортные средства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ранспортных средст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 транспортных средст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енный и хозяйственный инвентарь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 стоимости производственного и хохяйственного инвентаря 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 производственного и хохяйственного инвентаря 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Библиотечный фонд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 стоимости библиотечного фонда 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библиотечного фонда 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основные средства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 стоимости прочих основных средств 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 прочих основных средств 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материальные актив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стоимости нематериальных активов – особо цен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-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материальные активы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стоимости нематериальных активов – и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–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материальные актив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стоимости нематериальных активов – предметов лизин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нематериальных актив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роизводственные ак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производственные активы –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ля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земли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земли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есурсы недр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ресурсов недр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 ресурсов недр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непроизводственные активы –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 прочих непроизводственных активов 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непроизводственных активов   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жилых помещ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жилых помещ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нежилых помещ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нежилых помещ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сооружений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за счет амортизации стоимости сооружений - не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транспортных средств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транспортных средств -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прочих основных средств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чих основных средств – не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мортизация  особо цен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жилых помещ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жилых помещ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нежилых помещ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за счет амортизации стоимости нежилых помещений – особо цен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сооруж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сооружений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машин и оборудовани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машин и оборудовани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транспорт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транспорт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изводственного и хозяйственного инвентар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библиотечного фонда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библиотечного фонда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прочих основ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чих основ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нематериальных актив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 нематериальных актив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Амортизация и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жилых помещений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жилых помещений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нежилых помещений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за счет амортизации стоимости нежилых помещений - иного движимого имуще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сооружений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сооружений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машин и оборудовани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машин и оборудовани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транспортных средст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производственного и хозяйственного инвентар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изводственного и хозяйственного инвентар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библиотечного фонда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библиотечного фонда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прочих основных средст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чих основных средст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нематериальных актив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нематериальных актив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жилых помещений -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жилых помещ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нежилых помещений -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нежилых помещ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сооружений -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сооружений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машин и оборудования -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машин и оборудования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транспортных средств -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транспортных средст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производственного и хозяйственного инвентаря -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изводственного и хозяйственного инвентаря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библиотечного фонда - предмета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библиотечного фонда – предмета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прочих основных средст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прочих основных средст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мортизация  нематериальных актив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за счет амортизации стоимости нематериальных актив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атериальные запасы – особо ценное 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дикаменты и перевязочные средств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едикаментов и перевязоч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едикаментов и перевязочных средст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укты питания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дуктов питания - особ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дуктов питания - особ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юче-смазочные материал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рюче-смазочных материал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рюче-смазочных материал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оительные материал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троительных материал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троительных материал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ягкий инвентарь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ягкого инвентар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ягкого инвентаря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атериальные запас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материальных запас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материальных запасов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товая продукция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товой продукции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товой продукции – особо цен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едикаменты и перевязочные средств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едикаментов и перевязочных средст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дукты питания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дуктов питани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дуктов питани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троительные материал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троительных материал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троительных материал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ягкий инвентарь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ягкого инвентар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ягкого инвентаря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атериальные запас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материальных запас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материальных запас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Готовая продукция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готовой продукции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готовой продукции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Товары – 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товар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товар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ценка на товары –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менение за счет наценки стоимости товаров - иного движимого имущества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ельные материал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строительных материал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строительных материал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материальные запас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прочих материальных запас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прочих материальных запасов – предметов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ожения в не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основные средства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непроизводственные активы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непроизводственные активы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непроизводственные активы - не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основные средства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нематериальные актив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нематериальные актив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нематериальные актив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материальные запас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материальные запасы – особо цен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ложения в иное движимое имущество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основные средства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нематериальные актив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ложения в материальные запасы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материальные запас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материальные запасы - иное движимое имущество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я в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основные средства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основные средства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основные средства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нематериальные актив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нематериальные актив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нематериальные актив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ложения в материальные запас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вложений в материальные запас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вложений в материальные запасы – предметы лизин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ефинансовые активы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движимое имущество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– недвижимое имущество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 – не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основных средств – не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собо ценное движимое имущество учреждения 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– особо ценное движимое имущество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 – особо цен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основных средств – особо цен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 - особо ценное движимое имущество учреждения 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 – особо цен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 стоимости материальных запасов – особо цен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ное движимое имущество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– иное движимое имущество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 – и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основных средств – и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 – иное  движимое имущество учреждения 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 – и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териальных запасов – иного движимого имущества учреждения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едметы лизинг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средства – предметы лизинга 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основных средств – предметов лизинг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основных средств – предметов лизинг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Материальные запасы – предметы лизинга 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стоимости материальных запасов – предметов лизинг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стоимости материальных запасов – предметов лизинг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атраты на изготовление готовой продукции, выполнение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ебестоимость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заработную плату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очие выплаты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начисления на выплаты по оплате труда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услуги связи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транспортные услуги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коммунальные услуги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арендную плату за пользование имуществом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работы, услуги по содержанию имущества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на прочие работы, услуги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по амортизации основных средств и нематериальных активов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ты по расходованию материальных запасов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затраты в себестоимости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кладные расходы производства готовой продукции,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прочих вып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начислений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арендной платы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содержа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 в части прочи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кладные расходы производства готовой продукции, работ, услуг в части расходования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накладные расходы по изготовению готовой продукции, выполнению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Общехозяйственные расхо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прочих вып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начислений на выплаты по оплате тру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арендной платы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содержа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в части прочи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на производство готовой продукции, работ, услуг в части амортизации основных средств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на производство готовой продукции, работ, услуг в части расходования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ехозяйственные расходы на производство готовой продукции, работ, услуг в части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здержки обра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заработной пл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прочих вып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начислений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арендной платы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содержания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прочи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амортизации основных средств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расходования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держки обращения в части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2. ФИНАНСОВЫЕ АКТИВ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Денежные средства учрежд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средства на лицевых счетах учреждения в органе казначе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средства учреждения на лицевых счетах в органе казначе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учреждения на лицевые счета в органе казначе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средств учреждения с лицевых счетов в органе казначе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средства учреждения на  в органе казначейств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средств учреждения  в органе казначейств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средств учреждения  в органе казначейства в пу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средства в кассе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Касс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средств в кассу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средств из кассы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енежные 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ления денежных документов в кассу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ытия денежных документов из кассы учре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по доход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плательщиками доходов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казания платны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плательщиками доходов от оказания платны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казания платны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казания платны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пераций с основ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основ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пераций с нематериальн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нематериальн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пераций с основными средст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пераций с непроизводственн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непроизводственн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пераций с непроизводственн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пераций с материальными запа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материальными запа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доходам от операций с материальными запа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доходам от операций с финансов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доходам от операций с финансовыми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им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лательщиками прочи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величение дебиторской задолженности по прочим доход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меньшение дебиторской задолженности по прочим доход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по выданным аванс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ёты по авансам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ёты по авансам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ёты по авансам по услугам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услугам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очим 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иобретению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иобретению непроизводствен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непроизводствен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непроизводственных 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вансам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авансам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авансам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с подотчетными лиц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коммун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арендной платы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арендной платы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работ, услуг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работ, услуг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прочи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рочи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рочих работ,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одотчетными лицами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дотчетных лиц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дотчетных лиц по оплате прочих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щербу и иным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ёты по компенсаци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компенсаци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компенсации затр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ёты по суммам принудительного изъ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суммам принудительного изъ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суммам принудительного изъ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щербу нефинансовым акти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щербу основным средст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основным средст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основным средст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щербу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ущербу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ущербу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ему ущерб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недостачам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денеж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недостачам иных финансов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недостачам иных финансов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недостачам иных финансов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очие расчеты с дебиторам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финансовым органом по наличным денежным средст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прочими деб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ебиторской задолженности прочих деби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дебиторской задолженности прочих дебит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с учред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расчетов с учред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асчетов с учредителе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налоговым вычетам по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ёты по НДС по авансам получе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дебиторской задолженности по НДС по авансам получе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 дебиторской задолженности по НДС по авансам полученны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ёты по НДС по приобретённым материальным ценностям,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 дебиторской задолженности по НДС по приобретённым материальным ценностям,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 дебиторской задолженности по НДС по приобретённым материальным ценностям,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я в финансовые акти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я в иные формы участия в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вложений в иные формы участия в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вложений в иные формы участия в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3. ОБЯЗ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счеты по принятым обязательств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слугам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слугам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слугам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транспортным услуг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особиям по социальной помощи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особиям по социальной помощи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особиям по социальной помощи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иобретению акций и иных форм участия в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иобретению акций и иных форм участия в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иобретению акций и иных форм участия в капита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латежам в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налогу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налогу на прибыль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алогу на прибыль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алогу на прибыль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прочим платежам в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прочим платежам в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 по страховым взносам на обязательное медицинское страхование в Федеральный Ф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 по  страховым взносам на обязательное медицинское страхование в Федеральный Ф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страховым взносам на обязательное медицинское страхование в территориальный Ф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 по страховым взносам на обязательное медицинское страхование в территориальный Ф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 по  страховым взносам на обязательное медицинское страхование в территориальный ФО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редиторской задолженности  по страховым взносам на обязательное пенсионное страхование на выплату страховой части трудовой пен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 по 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редиторской задолженности  по страховым взносам на обязательное пенсионное страхование на выплату накопительной части трудовой пенс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 по  страховым взносам на обязательное пенсионное страхование на выплату накопительной части трудовой пен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налогу на имущество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редиторской задолженности по налогу на имущество организ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четы по земельному нало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редиторской задолженности по земельному нало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кредиторской задолженности по земельному налог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чие расчеты с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средствам, полученным во временное распоря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депон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расчетам с депон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расчетам с депонен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по удержаниям из выплат 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четы с прочими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редиторской задолженности по расчетам с прочими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ьшение кредиторской задолженности по расчетам с прочими кредитор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РАЗДЕЛ 4. ФИНАНСОВЫЙ РЕЗУЛЬТА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 хозяйствующего су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Доходы текущего финанс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хозяйствующего су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переоценки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доходы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сходы текущего финанс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ходы хозяйствующего су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начисления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услуги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транспор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коммуна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рендную плату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работы, услуги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рочие работы,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государственным и муниципальным организац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особия по социальной помощи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пенсии, пособия, выплачиваемые организациями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ование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резвычайные расходы по операциям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инансовый результат прошлых отчетных пери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5. САНКЦИОНИРОВАНИЕ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яз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ства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ства на  первый  год, следующий за текущим (на очередной финансовый г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ства на  второй  год, следующий за текущим (на первый,следующий за очередны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язательства на  второй  год, следующий  за очеред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обяз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ые обязательства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начислениям на выплаты по 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обязательства по услугам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очим 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обязательства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инятые денежные обяза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ятые денежные обязательства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бюджетные обязательства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ятые денежные обязательства по услугам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нимаемые обяз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метные (плановые) назна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метные (плановые) назначения текущего финанс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етные (плановые) назначения по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ые (плановые) назначения по доходам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ые (плановые) назначения по доходам от 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ые (плановые) назначения по доходам от переоценки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ые (плановые) назначения по доходам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тные (плановые) назначения по прочим до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етные (плановые) назначения по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етные (плановые) назначения по услугам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тные (плановые) назначения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 на принятие обязатель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 на принятие обязательств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во на принятие обязательств по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заработной пла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прочим выпла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начислениям на выплаты по оплат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во на принятие обязательств по услугам связ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транспорт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коммунальным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арендной плате за пользование имуществ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работам, услугам по содержанию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прочим работам, услуг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прочим расхо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приобретению основных сре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на принятие обязательств по приобретению материальных зап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ый объем финансов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ый объем финансового обеспечения на текущий финансовый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вержденный объем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объем доходов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объем доходов от 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объем доходов от переоценки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объем доходов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объем чрезвычайных доходов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й объем прочи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о финансового обеспе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о финансового обеспечения текущего финансового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лучен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доходов от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доходов от  оказания плат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доходов от переоценки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доходов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чрезвычайных доходов от операций с актив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о прочи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000000000000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ЗАБАЛАНСОВЫЕ СЧЕТА </w:t>
      </w:r>
    </w:p>
    <w:p>
      <w:pPr>
        <w:pStyle w:val="Normal"/>
        <w:autoSpaceDE w:val="false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0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9"/>
        <w:gridCol w:w="1267"/>
      </w:tblGrid>
      <w:tr>
        <w:trPr>
          <w:trHeight w:val="412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че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мер счета</w:t>
            </w:r>
          </w:p>
        </w:tc>
      </w:tr>
      <w:tr>
        <w:trPr/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1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олученное в пользова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принятые на хранени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нки строгой отчет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олженность неплатежеспособных дебиторов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грады, призы, кубки и ценные подарки, сувениры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утевки неоплаченные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исполнения обязательств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ые и муниципальные гарант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периментальные устройства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денежных средств на счета учрежд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ытия денежных средств со счетов учрежд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олженность, невостребованная кредиторам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ые средства стоимостью до 3000 рублей включительно в эксплуатации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одические издания для пользо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доверительное управ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возмездное  пользование (аренду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мущество, переданное в безвозмездное  пользова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ёты по исполнению денежных обязательств через третьих ли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кции по номинальной стоимо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</w:tr>
    </w:tbl>
    <w:p>
      <w:pPr>
        <w:pStyle w:val="Normal"/>
        <w:keepLines/>
        <w:autoSpaceDE w:val="false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352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ряд 18 принимает значения: 1,2,3,4,5,6,7 (вид деятельности (финансового обеспечения)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cs="Times New Roman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4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5">
    <w:name w:val=" Знак Знак"/>
    <w:basedOn w:val="Style13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ill">
    <w:name w:val="fill"/>
    <w:basedOn w:val="Style13"/>
    <w:qFormat/>
    <w:rPr>
      <w:b/>
      <w:bCs/>
      <w:i/>
      <w:iCs/>
      <w:color w:val="FF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aeno">
    <w:name w:val="Oaen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4:56:00Z</dcterms:created>
  <dc:creator>senchenko_O</dc:creator>
  <dc:description/>
  <cp:keywords/>
  <dc:language>en-US</dc:language>
  <cp:lastModifiedBy>User</cp:lastModifiedBy>
  <cp:lastPrinted>2018-03-22T12:38:00Z</cp:lastPrinted>
  <dcterms:modified xsi:type="dcterms:W3CDTF">2018-03-22T06:39:00Z</dcterms:modified>
  <cp:revision>7</cp:revision>
  <dc:subject/>
  <dc:title>Проект незавершен 9072010 </dc:title>
</cp:coreProperties>
</file>